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96531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84426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85968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7546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4668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4966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